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拖拉机和联合收割机驾驶证核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47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拖拉机和联合收割机驾驶证核发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47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核发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4700003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道路交通安全法》第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道路交通安全法》第一百二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五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五十三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驾驶证，应当符合下列条件：（一）年龄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上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下；（二）身高：不低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三）视力：两眼裸视力或者矫正视力达到对数视力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以上；（四）辨色力：无红绿色盲；（五）听力：两耳分别距音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能辨别声源方向；（六）上肢：双手拇指健全，每只手其他手指必须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健全，肢体和手指运动功能正常；（七）下肢：运动功能正常，下肢不等长度不得大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八）躯干、颈部：无运动功能障碍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有下列情形之一的，不得申领驾驶证：（一）有器质性心脏病、癫痫、美尼尔氏症、眩晕症、癔病、震颤麻痹、精神病、痴呆以及影响肢体活动的神经系统疾病等妨碍安全驾驶疾病的；（二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内有吸食、注射毒品行为或者解除强制隔离戒毒措施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，或者长期服用依赖性精神药品成瘾尚未戒除的；（三）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四）驾驶许可依法被撤销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五）醉酒驾驶依法被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六）饮酒后或醉酒驾驶造成重大事故被吊销驾驶证的；（七）造成事故后逃逸被吊销驾驶证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.....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九条申请驾驶证，应当符合下列条件：（一）年龄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上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下；（二）身高：不低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三）视力：两眼裸视力或者矫正视力达到对数视力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以上；（四）辨色力：无红绿色盲；（五）听力：两耳分别距音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能辨别声源方向；（六）上肢：双手拇指健全，每只手其他手指必须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健全，肢体和手指运动功能正常；（七）下肢：运动功能正常，下肢不等长度不得大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八）躯干、颈部：无运动功能障碍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有下列情形之一的，不得申领驾驶证：（一）有器质性心脏病、癫痫、美尼尔氏症、眩晕症、癔病、震颤麻痹、精神病、痴呆以及影响肢体活动的神经系统疾病等妨碍安全驾驶疾病的；（二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内有吸食、注射毒品行为或者解除强制隔离戒毒措施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，或者长期服用依赖性精神药品成瘾尚未戒除的；（三）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四）驾驶许可依法被撤销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五）醉酒驾驶依法被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六）饮酒后或醉酒驾驶造成重大事故被吊销驾驶证的；（七）造成事故后逃逸被吊销驾驶证的；（八）法律、行政法规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自然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取消“拖拉机驾驶培训学校、驾驶培训班资格认定”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修订拖拉机驾驶培训教材，在培训环节强化驾驶员安全教育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教练员队伍建设和管理，推动拖拉机培训机构建立培训记录、提高培训水平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把拖拉机驾驶证件考试关口，完善考试大纲，严肃考试纪律，确保持证人员掌握驾驶技能和道路安全法规知识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门、公安机关依照法定职责加强对拖拉机的驾驶安全管理，依法查处违规驾驶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申请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申请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身体条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　初次申领驾驶证的，应当填写申请表，提交以下材料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申请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身体条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考试、发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条农机监理机构办理驾驶证业务，应当依法审核申请人提交的资料，对符合条件的，按照规定程序和期限办理驾驶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领驾驶证的，应当向农机监理机构提交规定的有关资料，如实申告规定事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符合驾驶证申请条件的，农机监理机构应当受理并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安排考试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机监理机构应当提供网络或电话等预约考试的方式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申请人全部科目考试合格后，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驾驶证。准予增加准驾机型的，应当收回原驾驶证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业机械安全监督管理条例》第二十二条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考试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机械安全监督管理条例第二十二条　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、联合收割机操作证件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有效期满，拖拉机、联合收割机操作人员可以向原发证机关申请续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驾驶人驾驶拖拉机、联合收割机时，应当随身携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人应当于驾驶证有效期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，向驾驶证核发地或居住地农机监理机构申请换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8T10:59:1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